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Ocena zajęć prowadzonych przez praktyków na Wydziale Nauk Ekonomicznych SGG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CENY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 ZAJĘĆ</w:t>
            </w:r>
            <w:r>
              <w:rPr>
                <w:rFonts w:cs="Calibri" w:ascii="Calibri" w:hAnsi="Calibri"/>
                <w:sz w:val="20"/>
                <w:szCs w:val="20"/>
              </w:rPr>
              <w:t>.  Proszę zaznaczyć kółkiem swoją ocenę na skali szkolnej, czyli 1-najgorzej, 6-najlepiej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wadzący: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oceny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Mój odbiór (tj. subiektywny) zaproponowanej formy i organizacji zajęć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Mój odbiór (tj. subiektywny) merytorycznego przygotowania prowadząc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Przydatność i ciekawość omawianego materiał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Radzenie sobie z pytaniami i problemami studentów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Sposób i forma prezentacji materiał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Sprawiedliwość ocen podczas zajęć i zaliczenia końcow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         2          3          4          5           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Najmocniejsze Pani/Pana zdaniem strony zajęć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Co, Pani/Pana zdaniem, można zrobić lepiej, ciekawiej, efektywniej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Inne uwag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 xml:space="preserve">Formularz F.II.2, wydanie 1 z dnia  24.02.2015r.                                                                                                                                                  Strona </w:t>
    </w:r>
    <w:r>
      <w:rPr>
        <w:rFonts w:cs="Calibri" w:ascii="Calibri" w:hAnsi="Calibri"/>
        <w:i/>
        <w:sz w:val="18"/>
      </w:rPr>
      <w:fldChar w:fldCharType="begin"/>
    </w:r>
    <w:r>
      <w:rPr>
        <w:sz w:val="18"/>
        <w:i/>
        <w:rFonts w:cs="Calibri" w:ascii="Calibri" w:hAnsi="Calibri"/>
      </w:rPr>
      <w:instrText xml:space="preserve"> PAGE </w:instrText>
    </w:r>
    <w:r>
      <w:rPr>
        <w:sz w:val="18"/>
        <w:i/>
        <w:rFonts w:cs="Calibri" w:ascii="Calibri" w:hAnsi="Calibri"/>
      </w:rPr>
      <w:fldChar w:fldCharType="separate"/>
    </w:r>
    <w:r>
      <w:rPr>
        <w:sz w:val="18"/>
        <w:i/>
        <w:rFonts w:cs="Calibri" w:ascii="Calibri" w:hAnsi="Calibri"/>
      </w:rPr>
      <w:t>1</w:t>
    </w:r>
    <w:r>
      <w:rPr>
        <w:sz w:val="18"/>
        <w:i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i/>
        <w:sz w:val="18"/>
      </w:rPr>
      <w:t>Wewnętrzny System Zapewnienia i Doskonalenia Jakości Kształcenia na Wydziale Nauk Ekonomicznych SGGW</w:t>
      <w:br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24:00Z</dcterms:created>
  <dc:creator>Mariusz Maciejczak</dc:creator>
  <dc:description/>
  <cp:keywords/>
  <dc:language>en-US</dc:language>
  <cp:lastModifiedBy>Mariusz Maciejczak</cp:lastModifiedBy>
  <cp:lastPrinted>2009-01-26T16:34:00Z</cp:lastPrinted>
  <dcterms:modified xsi:type="dcterms:W3CDTF">2015-02-24T10:00:00Z</dcterms:modified>
  <cp:revision>6</cp:revision>
  <dc:subject/>
  <dc:title>OCENA ZAJĘĆ</dc:title>
</cp:coreProperties>
</file>